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530741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045471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1349223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829647914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957438632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